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69</w:t>
        <w:tab/>
        <w:t>2.</w:t>
        <w:tab/>
        <w:t>Form: Grant of Power to Subordin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69-1</w:t>
        <w:tab/>
        <w:t>Power to subordin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ower to Subordinate Encumbrance</w:t>
      </w:r>
      <w:r>
        <w:rPr/>
        <w:t>. The trustee is authorized to subordinate any encumbrance on property if, at the trustee’s discretion, such subordination does not unreasonably impair the security held for the loan or obligatio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50:00Z</dcterms:created>
  <dc:creator/>
  <dc:description/>
  <cp:keywords/>
  <dc:language>en-US</dc:language>
  <cp:lastModifiedBy>weavers</cp:lastModifiedBy>
  <cp:lastPrinted>2003-05-02T11:57:00Z</cp:lastPrinted>
  <dcterms:modified xsi:type="dcterms:W3CDTF">2010-08-02T21:50:00Z</dcterms:modified>
  <cp:revision>2</cp:revision>
  <dc:subject/>
  <dc:title>||§19</dc:title>
</cp:coreProperties>
</file>